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1"/>
          <w:szCs w:val="31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2055"/>
        <w:jc w:val="righ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）京狱暂字第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333333"/>
          <w:spacing w:val="0"/>
          <w:sz w:val="31"/>
          <w:szCs w:val="31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孙千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938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北京市朝阳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诈骗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第二中级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人民法院于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 xml:space="preserve"> 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9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有期徒刑十五年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罚金人民币两万元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。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减刑后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刑期自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起至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延庆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延庆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孙千佛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符合暂予监外执行条件，批准其于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23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6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70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         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5760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2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